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</w:t>
      </w:r>
      <w:r>
        <w:rPr>
          <w:b/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b/>
          <w:lang w:val="uk-UA"/>
        </w:rPr>
        <w:t xml:space="preserve">Рішенням сільської ради </w:t>
      </w:r>
    </w:p>
    <w:p>
      <w:pPr>
        <w:pStyle w:val="Normal"/>
        <w:jc w:val="center"/>
        <w:rPr>
          <w:u w:val="single"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lang w:val="uk-UA"/>
        </w:rPr>
        <w:tab/>
        <w:tab/>
        <w:tab/>
        <w:tab/>
        <w:tab/>
        <w:t xml:space="preserve">                                        від_</w:t>
      </w:r>
      <w:r>
        <w:rPr>
          <w:b/>
          <w:u w:val="single"/>
          <w:lang w:val="uk-UA"/>
        </w:rPr>
        <w:t>26.01.2012</w:t>
      </w:r>
      <w:r>
        <w:rPr>
          <w:b/>
          <w:lang w:val="uk-UA"/>
        </w:rPr>
        <w:t>№</w:t>
      </w:r>
      <w:r>
        <w:rPr>
          <w:b/>
          <w:u w:val="single"/>
          <w:lang w:val="uk-UA"/>
        </w:rPr>
        <w:t xml:space="preserve"> 18/1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авки єдиного податку для фізичних осіб – суб’єктів підприємницької діяльності</w:t>
      </w:r>
      <w:r>
        <w:rPr>
          <w:b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260"/>
        <w:gridCol w:w="7180"/>
        <w:gridCol w:w="720"/>
        <w:gridCol w:w="10"/>
        <w:gridCol w:w="550"/>
      </w:tblGrid>
      <w:tr>
        <w:trPr>
          <w:trHeight w:val="51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п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д виду діяльності</w:t>
            </w:r>
          </w:p>
        </w:tc>
        <w:tc>
          <w:tcPr>
            <w:tcW w:w="7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зва виду діяльності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Ставки у % до розміру мінімальної заробітної плати встановленою на 1 січня податкового (звітного)року</w:t>
            </w:r>
          </w:p>
        </w:tc>
      </w:tr>
      <w:tr>
        <w:trPr>
          <w:trHeight w:val="4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 груп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 група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0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ільське господарство, мисливство та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в'язані з ними послуг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01.4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послуг у рослинництві і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варинництві;облаштування ландшаф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0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02.0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ання послуг у лісовому господарств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0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Рибальство, рибництво та пов’язані з ними послуги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5.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харчових продуктів, напої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7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кстильне виробниц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здоблення тканин та текстильних вироб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7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готових текстильних виробів, крім одяг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7.5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килимів та килимов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7.7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трикотажних пуловерів, кардиганів та аналогіч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8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одягу; виробництво хутра та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ів з хут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.1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одягу зі шкіри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9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.2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робочого одяг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верхнього одяг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.2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спіднього одяг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.2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іншого одягу та аксесуар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Виробництво хутра та виробів з хутра*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9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19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Виробництво шкіри, виробів зі шкіри та інших матеріал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9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галантерейних та дорожніх виробів зі шкіри та інших матеріал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8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9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взуття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8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роблення деревини та виробництво виробів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з деревини, крім мебл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.1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Лісопильне та стругальне виробництво; просочування дерев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дерев'яних будівельних конструкцій та столяр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дерев'яної тар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.5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інших виробів з дерев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2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давнича та поліграфічна діяльність,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тиражування записаних носіїв інформа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дання газет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1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дання журналів та періодичних публікацій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1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дання звукозапис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1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види видавничої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2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рукування газет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а поліграфічна діяльність (ксерокопіювання)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3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иражування звукозапис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3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иражування відеозапис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2.3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иражування програмного забезпече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6.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іншої неметалевої мінеральної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дук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цегли, черепиці та інших будівельних виробів з випаленої гл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.6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.6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виробів з гіпсу для будівництв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.66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інших виробів з бетону, гіпсу та цемен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6.7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броблення декоративного та будівельного каменю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28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ництво готових металевих вироб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.1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будівельних металевих конструкцій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будівельних металевих вироб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8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7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готовлення інших готових металевих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виробів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.11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монт і технічне обслуговування двигунів та турбін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.12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монт і технічне обслуговування насосів, компресорів та гідравлічних систе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.12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онтаж насосів, компресорів та гідравлічних систе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9.54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монт, технічне обслуговування і монтаж машин та устатковання для виготовлення текстильних, швейних, хутряних та шкіряних вироб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36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Виробництво меблів; виробництво іншої продукції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36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меблів, виробництво іншої продукції 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36.1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робництво інших меблів, ремонт і реставрація меблів, віднесених до цього підклас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робництво ювелірних виробів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.3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монт, обслуговування та установлення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музичних інструментів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6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36.6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біжутерії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45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Будівниц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33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онтаж систем опалення, вентиляції та кондиціонування повітр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33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одопровідні, каналізаційні та протипожежні робот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33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Газопровідні робот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4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боти з завершення будівництв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45.5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ренда будівельної техніки з оператор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5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оргівля автомобілями та мотоциклами, їх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технічне обслуговування та ремо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1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автомобіл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10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ередництво в торгівлі автомобіл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0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хнічне обслуговування та ремонт автомобіл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30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птова торгівля автомобільними деталями та приладд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3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автомобільними деталями та приладд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30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ередництво в торгівлі автомобільними деталями та приладд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40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птова торгівля мотоцикл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4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мотоцикл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40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ередництво в торгівлі мотоцикл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0.40.4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хнічне обслуговування та ремонт мотоцик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51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птова торгівля і посередництво в оптовій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торгівл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ередництво в оптовій торгівл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51.2 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Оптова торгівля с/г сировиною та живими тваринами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птова торгівля продуктами харчува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.4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птова торгівля  непродовольчими споживч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51.5 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птова торгівля несільськогосподарськими проміжними продукт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1.9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види оптової торгівл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52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здрібна торгівля; ремонт побутових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виробів та предметів особистого вжит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1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в неспеціалізованих магазинах з перевагою продовольчого асортимен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в неспеціалізованих магазинах без переваги продовольчого асортимен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фруктами та овочами, включаючи картоплю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м'ясом та м'ясними продукт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рибою та морепродукт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хлібом, хлібобулочними та кондитерськими вироб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7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молоком, молочними продуктами та яйц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27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іншими продовольч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3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фармацевтич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3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медичними та ортопедич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3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косметичними та парфумер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текстильними та галантерейн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одяг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взуттям та шкіряними вироб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4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мебля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4.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іншими товарами для дом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побутовими електротоварами, радіо- та телеапаратурою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6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залізними виробами, фарбами та скл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7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книгами, газетами та канцелярськими товар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8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офісним та комп'ютерним устаткованн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8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годинниками та ювелірними виробам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8.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фотографічним, оптичним та точним устатковання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48.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іншими непродовольчими товарами, н. в. і. г.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5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дрібна торгівля уживаними товарами в магазинах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взуття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>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2.71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монт виробів зі шкіри та інших матеріа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2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радіотелевізійної аудіо- та відеоапаратури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2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інших побутових електричних товар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3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годинник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6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3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ювелір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4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 xml:space="preserve">Ремонт та перероблення одягу* 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52.74.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емонт інших побутових виробів та предметів особистого вжитк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55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готелів та ресторанів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1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готе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30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ресторан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30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кафе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бар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5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їдален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55.5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луги з постачання готової їж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6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наземного транспор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.2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такс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.2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нерегулярного пасажирського трансп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0.2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автомобільного вантажного трансп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3.1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ранспортне оброблення вантаж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3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кладське господарство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3.3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ослуги з організації подорожуван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3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рганізація перевезення вантаж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64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ур'єрськ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7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Оренда машин та устаткування; прокат побутових виробів і предметів особистого вжитк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1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Прокат побутових виробів та предметів особистого вжитку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8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7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у сфері інформатизації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74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у сферах права, бухгалтерського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обліку, інжинірингу; надання послуг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підприємц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1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Адвокатськ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11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отаріальна та інша юридич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1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ослідження кон'юнктури ринку та виявлення суспільної думк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1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Консультування з питань комерційної діяльності та управлі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20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у сфері інжиніринг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клам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5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ідбір та забезпечення персоналом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6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оведення розслідувань та забезпечення безпек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4.7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Прибирання виробничих та житлових приміщень, устаткування та транспортних зас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4.8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Діяльність у сфері фотографії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74.8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дання секретарських послуг та послуг з переклад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4.87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дання інших комерційних послуг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8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сві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0.4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Освіта дорослих та інші види освіт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85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Охорона здоров'я та надання соціальної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допомог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Медична практик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.1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Стоматологічна практика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.1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а діяльність у сфері охорони здоров'я людини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5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етеринар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90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анітарні послуги, прибирання сміття т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знищення відході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.0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Збирання та знищення інших відход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0.0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Прибирання сміття, боротьба із забрудненням та подібні види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9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іяльність у сфері культури та спорту,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відпочинку та розва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11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Виробництво фільм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1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озповсюдження фільм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1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емонстрація кінофільм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2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у сфері радіомовлення та телебачення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3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Театральна та інша мистецьк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31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еставрацій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3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концертних та театральних зал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3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ярмарок та атракціоні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3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а видовищно-розважальна діяльніст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40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інформаційних агентст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6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а діяльність у сфері сп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2.7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види рекреаційної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  <w:t>93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адання індивідуальних послу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93.01.1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Прання, оброблення білизни та інших текстиль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93.01.2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Чищення та фарбування текстильних та хутряних виробів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93.02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дання послуг перукарнями та салонами краси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93.03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ганізація поховань та надання пов'язаних з ними послу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7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.04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Діяльність по забезпеченню фізичного комфорту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3.05.0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Надання інших індивідуальних послуг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99,9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Інші види діяльності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20,0</w:t>
            </w:r>
          </w:p>
        </w:tc>
      </w:tr>
    </w:tbl>
    <w:p>
      <w:pPr>
        <w:pStyle w:val="Normal"/>
        <w:widowControl w:val="false"/>
        <w:autoSpaceDE w:val="false"/>
        <w:spacing w:before="15" w:after="150"/>
        <w:ind w:firstLine="75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eastAsia="Arial" w:cs="Arial" w:ascii="Arial" w:hAnsi="Arial"/>
          <w:b/>
          <w:sz w:val="20"/>
          <w:szCs w:val="20"/>
          <w:lang w:val="uk-UA"/>
        </w:rPr>
        <w:t xml:space="preserve">  </w:t>
      </w:r>
      <w:r>
        <w:rPr>
          <w:rFonts w:cs="Arial" w:ascii="Arial" w:hAnsi="Arial"/>
          <w:b/>
          <w:sz w:val="20"/>
          <w:szCs w:val="20"/>
          <w:lang w:val="uk-UA"/>
        </w:rPr>
        <w:t>*</w:t>
      </w:r>
      <w:r>
        <w:rPr>
          <w:rFonts w:cs="Arial" w:ascii="Arial" w:hAnsi="Arial"/>
          <w:sz w:val="20"/>
          <w:szCs w:val="20"/>
          <w:lang w:val="uk-UA"/>
        </w:rPr>
        <w:t xml:space="preserve"> - надання послуг,   в тому числі надання послуг за індивідуальним замовленням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ільської ради                                                                         О.В.Антонюк</w:t>
      </w:r>
    </w:p>
    <w:sectPr>
      <w:type w:val="nextPage"/>
      <w:pgSz w:w="12240" w:h="15840"/>
      <w:pgMar w:left="1417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5:23:00Z</dcterms:created>
  <dc:creator>Use</dc:creator>
  <dc:description/>
  <cp:keywords/>
  <dc:language>en-US</dc:language>
  <cp:lastModifiedBy>Ekonomika</cp:lastModifiedBy>
  <cp:lastPrinted>2012-02-09T11:24:00Z</cp:lastPrinted>
  <dcterms:modified xsi:type="dcterms:W3CDTF">2013-05-20T05:23:00Z</dcterms:modified>
  <cp:revision>2</cp:revision>
  <dc:subject/>
  <dc:title>4 Класифікація видів економічної діяльності</dc:title>
</cp:coreProperties>
</file>